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0"/>
      </w:tblGrid>
      <w:tr>
        <w:trPr/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2"/>
              <w:gridCol w:w="5942"/>
            </w:tblGrid>
            <w:tr>
              <w:trPr>
                <w:trHeight w:val="454" w:hRule="exact"/>
              </w:trPr>
              <w:tc>
                <w:tcPr>
                  <w:tcW w:w="118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sz w:val="24"/>
                    </w:rPr>
                    <w:t>单模单窗宽带耦合器</w:t>
                  </w:r>
                  <w:r>
                    <w:rPr>
                      <w:rFonts w:eastAsia="宋体" w:cs="Times New Roman" w:ascii="Times New Roman" w:hAnsi="Times New Roman"/>
                      <w:b/>
                      <w:color w:val="FFFFFF"/>
                      <w:w w:val="100"/>
                      <w:sz w:val="24"/>
                    </w:rPr>
                    <w:t xml:space="preserve">TAP1:99~5:95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FFFFFF"/>
                      <w:w w:val="100"/>
                      <w:sz w:val="21"/>
                    </w:rPr>
                    <w:t>Single Mode Wavelength Independent Tap Couplers</w:t>
                  </w: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/>
                      <w:color w:val="FFFFFF"/>
                      <w:w w:val="100"/>
                      <w:sz w:val="24"/>
                    </w:rPr>
                    <w:t>TAP1:99~5:95</w:t>
                  </w:r>
                </w:p>
              </w:tc>
            </w:tr>
            <w:tr>
              <w:trPr/>
              <w:tc>
                <w:tcPr>
                  <w:tcW w:w="118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942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5942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942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波长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宽频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5942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性能指标 </w:t>
            </w:r>
            <w:r>
              <w:rPr>
                <w:rFonts w:eastAsia="宋体" w:cs="Times New Roman" w:ascii="Times New Roman" w:hAnsi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773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137"/>
              <w:gridCol w:w="1980"/>
              <w:gridCol w:w="1440"/>
              <w:gridCol w:w="239"/>
              <w:gridCol w:w="1418"/>
              <w:gridCol w:w="1559"/>
            </w:tblGrid>
            <w:tr>
              <w:trPr>
                <w:trHeight w:val="180" w:hRule="atLeast"/>
              </w:trPr>
              <w:tc>
                <w:tcPr>
                  <w:tcW w:w="4137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right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636" w:type="dxa"/>
                  <w:gridSpan w:val="5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A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/P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1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6636" w:type="dxa"/>
                  <w:gridSpan w:val="5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41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 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Operating Wavelength(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nm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636" w:type="dxa"/>
                  <w:gridSpan w:val="5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1310nm or 1550nm, others on request</w:t>
                  </w:r>
                </w:p>
              </w:tc>
            </w:tr>
            <w:tr>
              <w:trPr/>
              <w:tc>
                <w:tcPr>
                  <w:tcW w:w="4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Bandwidth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nm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636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4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附加损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Excess Loss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636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08</w:t>
                  </w:r>
                </w:p>
              </w:tc>
            </w:tr>
            <w:tr>
              <w:trPr/>
              <w:tc>
                <w:tcPr>
                  <w:tcW w:w="4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耦合比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Coupling Ratio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(%)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1/99</w:t>
                  </w:r>
                </w:p>
              </w:tc>
              <w:tc>
                <w:tcPr>
                  <w:tcW w:w="167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2/98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3/97</w:t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5/95</w:t>
                  </w:r>
                </w:p>
              </w:tc>
            </w:tr>
            <w:tr>
              <w:trPr/>
              <w:tc>
                <w:tcPr>
                  <w:tcW w:w="4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最大插入损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Max. Insertion Loss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21.5/0.2</w:t>
                  </w:r>
                </w:p>
              </w:tc>
              <w:tc>
                <w:tcPr>
                  <w:tcW w:w="167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18.5/0.25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17.5/0.3</w:t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14.5/0.4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波长敏感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W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avelength Dependent Loss(dB)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5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/ 0.05</w:t>
                  </w:r>
                </w:p>
              </w:tc>
              <w:tc>
                <w:tcPr>
                  <w:tcW w:w="167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4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/ 0.05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4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/ 0.05</w:t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4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/ 0.05</w:t>
                  </w:r>
                </w:p>
              </w:tc>
            </w:tr>
            <w:tr>
              <w:trPr/>
              <w:tc>
                <w:tcPr>
                  <w:tcW w:w="4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Dependent Loss (dB)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A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级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:0.10/0.05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P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级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:0.05/0.03</w:t>
                  </w:r>
                </w:p>
              </w:tc>
              <w:tc>
                <w:tcPr>
                  <w:tcW w:w="1679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A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级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:0.10/0.05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P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级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:0.05/0.03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A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级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:0.10/0.05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P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级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:0.05/0.03</w:t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A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级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:0.10/0.05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P</w:t>
                  </w: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级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:0.05/0.03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137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温度稳定性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Thermal Stability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dB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/</w:t>
                  </w: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6636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137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ascii="Times New Roman" w:hAnsi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Return Loss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636" w:type="dxa"/>
                  <w:gridSpan w:val="5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50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13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方向性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Directivity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34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321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50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, </w:t>
                  </w: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6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413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</w:r>
                </w:p>
              </w:tc>
              <w:tc>
                <w:tcPr>
                  <w:tcW w:w="34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2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2</w:t>
                  </w:r>
                </w:p>
              </w:tc>
              <w:tc>
                <w:tcPr>
                  <w:tcW w:w="3216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65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 w:ascii="Times New Roman" w:hAnsi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 w:ascii="Times New Roman" w:hAnsi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804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2"/>
              <w:gridCol w:w="2455"/>
              <w:gridCol w:w="2453"/>
              <w:gridCol w:w="2904"/>
            </w:tblGrid>
            <w:tr>
              <w:trPr/>
              <w:tc>
                <w:tcPr>
                  <w:tcW w:w="2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结构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Configuration</w:t>
                  </w:r>
                </w:p>
              </w:tc>
              <w:tc>
                <w:tcPr>
                  <w:tcW w:w="7812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1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2 or 2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2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24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0: 250um bare fiber</w:t>
                  </w:r>
                </w:p>
              </w:tc>
              <w:tc>
                <w:tcPr>
                  <w:tcW w:w="24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1: 900um loose tube</w:t>
                  </w:r>
                </w:p>
              </w:tc>
              <w:tc>
                <w:tcPr>
                  <w:tcW w:w="29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2: 3mm loose cable (or 2mm)</w:t>
                  </w:r>
                </w:p>
              </w:tc>
            </w:tr>
            <w:tr>
              <w:trPr/>
              <w:tc>
                <w:tcPr>
                  <w:tcW w:w="2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封装尺寸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Package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Dimensions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(mm)</w:t>
                  </w:r>
                </w:p>
              </w:tc>
              <w:tc>
                <w:tcPr>
                  <w:tcW w:w="24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 xml:space="preserve">40  or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35</w:t>
                  </w:r>
                </w:p>
              </w:tc>
              <w:tc>
                <w:tcPr>
                  <w:tcW w:w="24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A: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 xml:space="preserve">0×56 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 xml:space="preserve">B: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</w:p>
              </w:tc>
              <w:tc>
                <w:tcPr>
                  <w:tcW w:w="29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B: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 xml:space="preserve"> 9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16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9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 xml:space="preserve">  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C: 106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79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color w:val="000000"/>
                      <w:w w:val="100"/>
                      <w:sz w:val="18"/>
                    </w:rPr>
                    <w:t>10</w:t>
                  </w:r>
                </w:p>
              </w:tc>
            </w:tr>
            <w:tr>
              <w:trPr/>
              <w:tc>
                <w:tcPr>
                  <w:tcW w:w="2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(</w:t>
                  </w:r>
                  <w:r>
                    <w:rPr>
                      <w:rFonts w:eastAsia="宋体" w:cs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4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  <w:tc>
                <w:tcPr>
                  <w:tcW w:w="24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  <w:tc>
                <w:tcPr>
                  <w:tcW w:w="29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 w:ascii="Times New Roman" w:hAnsi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g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79705</wp:posOffset>
                      </wp:positionV>
                      <wp:extent cx="2467610" cy="994410"/>
                      <wp:effectExtent l="0" t="0" r="136365130685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7440" cy="994320"/>
                                <a:chOff x="0" y="0"/>
                                <a:chExt cx="246744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48600" y="3960"/>
                                  <a:ext cx="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8600" y="83880"/>
                                  <a:ext cx="61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1022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67440" cy="99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8160" y="13320"/>
                                    <a:ext cx="0" cy="38664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7520" y="39996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17360" y="102960"/>
                                    <a:ext cx="477360" cy="504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102960"/>
                                    <a:ext cx="0" cy="70488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598320"/>
                                    <a:ext cx="1219320" cy="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0560" y="396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7760" y="19080"/>
                                    <a:ext cx="0" cy="8388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1200" y="15120"/>
                                    <a:ext cx="0" cy="8388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0960" y="15120"/>
                                    <a:ext cx="0" cy="8388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560" y="102960"/>
                                    <a:ext cx="0" cy="49536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803880"/>
                                    <a:ext cx="1817280" cy="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300960" cy="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736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102960"/>
                                    <a:ext cx="0" cy="89172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990720"/>
                                    <a:ext cx="2324160" cy="0"/>
                                  </a:xfrm>
                                  <a:prstGeom prst="line">
                                    <a:avLst/>
                                  </a:prstGeom>
                                  <a:ln w="4294966576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2pt;margin-top:14.15pt;width:194.25pt;height:78.25pt" coordorigin="964,283" coordsize="3885,1565">
                      <v:line id="shape_0" from="3875,289" to="3875,414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3875,415" to="4849,4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47,444" to="2366,444" stroked="t" o:allowincell="t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group id="shape_0" style="position:absolute;left:964;top:283;width:3885;height:1565">
                        <v:line id="shape_0" from="3575,304" to="3575,912" stroked="t" o:allowincell="t" style="position:absolute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3590,913" to="4849,913" stroked="t" o:allowincell="t" style="position:absolute">
                          <v:stroke color="black" weight="4294966576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66,445" to="3317,452" stroked="t" o:allowincell="t" style="position:absolute;flip:xy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1978,445" to="1978,1554" stroked="t" o:allowincell="t" style="position:absolute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2930,1225" to="4849,1225" stroked="t" o:allowincell="t" style="position:absolute">
                          <v:stroke color="black" weight="4294966576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42,289" to="1642,444" stroked="t" o:allowincell="t" style="position:absolute;flip:y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2362,313" to="2362,444" stroked="t" o:allowincell="t" style="position:absolute;flip:y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3328,307" to="3328,438" stroked="t" o:allowincell="t" style="position:absolute;flip:y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2572,307" to="2572,438" stroked="t" o:allowincell="t" style="position:absolute;flip:y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2932,445" to="2932,1224" stroked="t" o:allowincell="t" style="position:absolute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1988,1549" to="4849,1549" stroked="t" o:allowincell="t" style="position:absolute">
                          <v:stroke color="black" weight="4294966576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64,439" to="1437,439" stroked="t" o:allowincell="t" style="position:absolute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964,283" to="964,438" stroked="t" o:allowincell="t" style="position:absolute;flip:y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1432,283" to="1432,438" stroked="t" o:allowincell="t" style="position:absolute;flip:y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1204,445" to="1204,1848" stroked="t" o:allowincell="t" style="position:absolute">
                          <v:stroke color="black" weight="4294966576" joinstyle="round" endcap="flat"/>
                          <v:fill o:detectmouseclick="t" on="false"/>
                          <w10:wrap type="none"/>
                        </v:line>
                        <v:line id="shape_0" from="1190,1843" to="4849,1843" stroked="t" o:allowincell="t" style="position:absolute">
                          <v:stroke color="black" weight="4294966576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eastAsia="宋体" w:cs="Times New Roman" w:ascii="Times New Roman" w:hAnsi="Times New Roman"/>
                <w:b/>
                <w:i/>
                <w:w w:val="100"/>
                <w:sz w:val="21"/>
              </w:rPr>
              <w:t>TAP</w:t>
            </w:r>
            <w:r>
              <w:rPr>
                <w:rFonts w:eastAsia="Times New Roman" w:cs="宋体" w:ascii="Times New Roman" w:hAnsi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宋体"/>
                <w:b w:val="false"/>
                <w:w w:val="100"/>
                <w:sz w:val="21"/>
              </w:rPr>
              <w:t>□□□</w:t>
            </w:r>
            <w:r>
              <w:rPr>
                <w:rFonts w:eastAsia="Times New Roman" w:cs="宋体" w:ascii="Times New Roman" w:hAnsi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宋体"/>
                <w:b w:val="false"/>
                <w:w w:val="100"/>
                <w:sz w:val="21"/>
              </w:rPr>
              <w:t>□□□□</w:t>
            </w:r>
            <w:r>
              <w:rPr>
                <w:rFonts w:eastAsia="Times New Roman" w:cs="宋体" w:ascii="Times New Roman" w:hAnsi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宋体"/>
                <w:b w:val="false"/>
                <w:w w:val="100"/>
                <w:sz w:val="21"/>
              </w:rPr>
              <w:t>□□</w:t>
            </w:r>
            <w:r>
              <w:rPr>
                <w:rFonts w:eastAsia="Times New Roman" w:cs="宋体" w:ascii="Times New Roman" w:hAnsi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宋体"/>
                <w:b w:val="false"/>
                <w:w w:val="100"/>
                <w:sz w:val="21"/>
              </w:rPr>
              <w:t>□□</w:t>
            </w:r>
            <w:r>
              <w:rPr>
                <w:rFonts w:eastAsia="Times New Roman" w:cs="宋体" w:ascii="Times New Roman" w:hAnsi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宋体"/>
                <w:b w:val="false"/>
                <w:w w:val="100"/>
                <w:sz w:val="21"/>
              </w:rPr>
              <w:t>□</w:t>
            </w:r>
            <w:r>
              <w:rPr>
                <w:rFonts w:eastAsia="Times New Roman" w:cs="宋体" w:ascii="Times New Roman" w:hAnsi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宋体"/>
                <w:b w:val="false"/>
                <w:w w:val="100"/>
                <w:sz w:val="21"/>
              </w:rPr>
              <w:t>□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23190</wp:posOffset>
                      </wp:positionV>
                      <wp:extent cx="2217420" cy="2000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742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6pt;height:15.75pt;mso-wrap-distance-left:9pt;mso-wrap-distance-right:9pt;mso-wrap-distance-top:0pt;mso-wrap-distance-bottom:0pt;margin-top:9.7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65100</wp:posOffset>
                      </wp:positionV>
                      <wp:extent cx="1371600" cy="1981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5.6pt;mso-wrap-distance-left:9pt;mso-wrap-distance-right:9pt;mso-wrap-distance-top:0pt;mso-wrap-distance-bottom:0pt;margin-top:13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65100</wp:posOffset>
                      </wp:positionV>
                      <wp:extent cx="2446020" cy="2000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15.75pt;mso-wrap-distance-left:9pt;mso-wrap-distance-right:9pt;mso-wrap-distance-top:0pt;mso-wrap-distance-bottom:0pt;margin-top:13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84150</wp:posOffset>
                      </wp:positionV>
                      <wp:extent cx="2560320" cy="20002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5.75pt;mso-wrap-distance-left:9pt;mso-wrap-distance-right:9pt;mso-wrap-distance-top:0pt;mso-wrap-distance-bottom:0pt;margin-top:14.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65100</wp:posOffset>
                      </wp:positionV>
                      <wp:extent cx="1988820" cy="2000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882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5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pt;height:15.75pt;mso-wrap-distance-left:9pt;mso-wrap-distance-right:9pt;mso-wrap-distance-top:0pt;mso-wrap-distance-bottom:0pt;margin-top:13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2"/>
              <w:jc w:val="both"/>
              <w:rPr>
                <w:rFonts w:ascii="Times New Roman" w:hAnsi="Times New Roman" w:eastAsia="宋体" w:cs="Times New Roman"/>
                <w:b/>
                <w:b/>
                <w:i/>
                <w:i/>
                <w:w w:val="100"/>
                <w:sz w:val="21"/>
              </w:rPr>
            </w:pPr>
            <w:r>
              <w:rPr>
                <w:rFonts w:eastAsia="宋体" w:cs="Times New Roman" w:ascii="Times New Roman" w:hAnsi="Times New Roman"/>
                <w:b/>
                <w:i/>
                <w:w w:val="100"/>
                <w:sz w:val="21"/>
              </w:rPr>
              <w:t xml:space="preserve">TAP-1X2-1550-2/98-0-A35 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 w:ascii="Times New Roman" w:hAnsi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5632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21:00Z</dcterms:created>
  <dc:creator>微软用户</dc:creator>
  <dc:description/>
  <dc:language>en-US</dc:language>
  <cp:lastModifiedBy>pc1</cp:lastModifiedBy>
  <dcterms:modified xsi:type="dcterms:W3CDTF">2018-05-16T02:21:15Z</dcterms:modified>
  <cp:revision>5</cp:revision>
  <dc:subject/>
  <dc:title/>
</cp:coreProperties>
</file>